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6858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6502"/>
        <w:gridCol w:w="1801"/>
        <w:gridCol w:w="809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50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5CH20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80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50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CHEMISTRY IN EVERYDAY LIFE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rPr/>
      </w:pPr>
      <w:r>
        <w:rPr/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7"/>
        <w:gridCol w:w="811"/>
        <w:gridCol w:w="7020"/>
        <w:gridCol w:w="1169"/>
        <w:gridCol w:w="991"/>
      </w:tblGrid>
      <w:tr>
        <w:trPr>
          <w:trHeight w:val="70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Give the common group present in chemical explosives and write the disadvantages of chemical explosives?                                                                                                                                 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6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the action of ammonia in hair dye products?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The common cold &amp; cough drugs like Vicks, Action 500, and D’Cold and Analgin (Baralgon) are banned in India- Mention the ill effects of using these drugs?                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How Hepatitis and diabetes can be diagnosed through urine analysis?      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What ways can you help youself from the attack of cancer cells?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Between deodorant and antiperspirant which one will you choose and why?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at is microban technology? Give the benefits and ill effect of the same? What are other natural remedy can you adopt to keep the microbes away?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, 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dding  aginomotto regularly in our diet causes obesity, give reason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hemistry of perfumes in spreading the aroma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en boiling water falls on LPG flame, it glows yellowish. Give reason?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143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the composition of tear drop?  Why psychic cry is needed?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3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Your lipid profile data says your LDL, triglyceride amount is more than the normal? What steps will you adopt to bring to normal level?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hemistry concept in the case of disappearing ink prepared by NaOH and thymolphthalein?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general composition of a hair dye and specify the role of each?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lesh of fish smell different than other meat, give reason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reason for the following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SLS in tooth paste should be less than 1%.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Puff pastries expand when prepared.</w:t>
              <w:tab/>
              <w:tab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certification marks on food product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Give the advantages and disadvantages of polyphenol (Tea), caffeine (coffee) and capsaicin(chilly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hemistry concepts like ‘depression in freezing point, addition of air’ in ice cream making. Why sugar is added in triple time than the normal in ice cream making?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, 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certification marks on fruits, grains and pulse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06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ich type of fabric will you choose to wear in summer and why?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in feel cooling effect when cosmetic cream is applied. Give reason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the test for identification of adulterant for the following and state the effect of the adulterant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. Banana, ii. P</w:t>
            </w:r>
            <w:bookmarkStart w:id="0" w:name="_GoBack"/>
            <w:bookmarkEnd w:id="0"/>
            <w:r>
              <w:rPr/>
              <w:t>epper, iii. Tea, iv. Green Chilli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/>
              <w:t>: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at do you mean bybalanced diet?                                  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y iodine compound is added with common salt? Is it needed for everyone?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ll you prefer to burst crackers, justify your answer?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0B82833-382B-4586-8908-C44C3DD1BE1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  <Pages>2</Pages>
  <Words>463</Words>
  <Characters>2645</Characters>
  <CharactersWithSpaces>3102</CharactersWithSpaces>
  <Paragraphs>6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48:00Z</dcterms:created>
  <dc:creator>Ku</dc:creator>
  <dc:description/>
  <dc:language>en-US</dc:language>
  <cp:lastModifiedBy>Admin</cp:lastModifiedBy>
  <cp:lastPrinted>2018-04-23T07:51:00Z</cp:lastPrinted>
  <dcterms:modified xsi:type="dcterms:W3CDTF">2018-04-23T07:53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